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曲靖市自然资源和规划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师宗县人民政府（由师宗县自然资源局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32"/>
          <w:szCs w:val="32"/>
          <w:highlight w:val="lightGray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32"/>
          <w:szCs w:val="32"/>
          <w:highlight w:val="lightGray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highlight w:val="lightGray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highlight w:val="lightGray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39:00Z</dcterms:created>
  <dc:creator>49152</dc:creator>
  <dc:description/>
  <dc:language>en-US</dc:language>
  <cp:lastModifiedBy>尹欣</cp:lastModifiedBy>
  <cp:lastPrinted>2023-04-05T18:09:00Z</cp:lastPrinted>
  <dcterms:modified xsi:type="dcterms:W3CDTF">2024-11-04T02:57:0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4EB1FCCD7A71DE9479E642FEEA118_33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