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方正小标宋_GBK;Arial Unicode MS"/>
          <w:color w:val="FF000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center"/>
        <w:outlineLvl w:val="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建设项目用地预审与选址意见书核发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管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曲靖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然资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规划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师宗县自然资源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土地管理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城乡规划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土地管理法实施条例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建设项目用地预审管理办法》（国土资源部令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项目用地预审与选址意见书核发（县级权限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2:23:00Z</dcterms:created>
  <dc:creator>张颖</dc:creator>
  <dc:description/>
  <dc:language>en-US</dc:language>
  <cp:lastModifiedBy>lenovo</cp:lastModifiedBy>
  <dcterms:modified xsi:type="dcterms:W3CDTF">2023-12-13T07:1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4A0D22E5745338B1F7BCBA8D5683E_12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