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楷体_GBK" w:hAnsi="方正楷体_GBK" w:eastAsia="方正楷体_GBK" w:cs="方正楷体_GBK"/>
          <w:sz w:val="28"/>
          <w:szCs w:val="28"/>
          <w:lang w:val="en-US" w:eastAsia="zh-CN"/>
        </w:rPr>
      </w:pPr>
      <w:r>
        <w:rPr>
          <w:rFonts w:ascii="方正楷体_GBK" w:hAnsi="方正楷体_GBK" w:cs="方正楷体_GBK" w:eastAsia="方正楷体_GBK"/>
          <w:sz w:val="28"/>
          <w:szCs w:val="28"/>
          <w:lang w:val="en-US" w:eastAsia="zh-CN"/>
        </w:rPr>
        <w:t>社会评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方正小标宋简体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师宗县纪委监委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工作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年</w:t>
      </w:r>
      <w:r>
        <w:rPr>
          <w:rFonts w:ascii="仿宋_GB2312" w:hAnsi="仿宋_GB2312" w:cs="仿宋_GB2312" w:eastAsia="仿宋_GB2312"/>
          <w:sz w:val="32"/>
          <w:szCs w:val="32"/>
        </w:rPr>
        <w:t>以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纪委监委认真贯彻落实中央和省、市关于全面从严治党、党风廉政建设的部署要求，紧紧围绕高质量发展主题主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清廉建设“十个专项行动”为抓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守正创新、强化系统思维，不断加强</w:t>
      </w:r>
      <w:r>
        <w:rPr>
          <w:rFonts w:ascii="仿宋_GB2312" w:hAnsi="仿宋_GB2312" w:cs="仿宋_GB2312" w:eastAsia="仿宋_GB2312"/>
          <w:sz w:val="32"/>
          <w:szCs w:val="32"/>
        </w:rPr>
        <w:t>党风廉政建设和反腐败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全面从严治党向纵深发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立足职责使命，做实做细政治监督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党中央决策部署到哪里，监督检查就跟进到哪里，围绕学习贯彻党的二十大精神、“安全稳定建设年”系列部署、巩固拓展脱贫攻坚成果同乡村振兴有效衔接、耕地保护等重要任务开展监督检查，发现并督促整改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监督推动巡视巡察、环保督察、审计等反馈问题整改“清零行动” 回头看，抓好市委安全生产和社会稳定专项巡察反馈问题整改监督，推动问题整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坚持系统思维，做实案件查办“通篇文章”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加大案件查办力度，全县纪检监察机关共受理信访举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，处置问题线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，立案审查调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给予党纪政务处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采取留置措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移送检察机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坚持“惩、治、防”一体联动，发出纪检监察建议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推动相关单位部门完善制度机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强化同题共答，推动清廉建设走深走实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协助县委细化清廉师宗建设“十个专项行动”重点任务项目清单、责任清单、时限清单，</w:t>
      </w:r>
      <w:r>
        <w:rPr>
          <w:rFonts w:ascii="仿宋_GB2312" w:hAnsi="仿宋_GB2312" w:cs="仿宋_GB2312" w:eastAsia="仿宋_GB2312"/>
          <w:sz w:val="32"/>
          <w:szCs w:val="32"/>
        </w:rPr>
        <w:t>健全完善协同配合机制，推动形成党委牵头主抓、纪委监督推动、部门具体落实、社会共同参与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格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挖掘师宗红色文化、历史名人名作、家风家训等蕴含的廉洁元素，先后建成窦氏清廉家风传习馆、丹凤小学“清廉学校”、</w:t>
      </w:r>
      <w:bookmarkStart w:id="0" w:name="hmcheck_3e9ae011bbbc4eb1838480e17c7d2f4b"/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葵山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厂“清廉村居”、凤泉湖廉洁文化主题公园等一批具有地域特色的清廉文化品牌，串点成线，示范带动清廉建设全域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坚持纠树并举，不断加固中央八项规定精神堤坝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期分类开展</w:t>
      </w:r>
      <w:bookmarkStart w:id="1" w:name="hmcheck_606ca988ac964ce1a9cc01b9cad8cb35"/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虚列</w:t>
      </w:r>
      <w:bookmarkEnd w:id="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取公车运维费用、公车私用、超编制超标准配备公务用车、违规吃喝、公款旅游或者变相公款旅游、违规发放津补贴等专项整治，先后派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监督检查组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单位开展监督检查，发现公务用车管理不规范、接待不规范等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个。深入开展党员、公职人员酒驾醉驾专项整治，处置酒驾醉驾等违反社会治安管理秩序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，通报曝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立案审查调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党纪政务处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聚焦民生民利，深入开展专项整治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零容忍的态度坚决惩治群众身边不正之风和腐败问题，针对性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轮督查检查，监督发现并督促整改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查处乡村振兴领域不正之风和腐败问题线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党纪政务处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组织处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持续推进基层“小微权力”运行监督大数据平台推广使用，广泛推广使用“一村一码”，扩大群众知晓率、参与率，推动基层“小微权力”在阳光下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Style13">
    <w:name w:val="正文缩进"/>
    <w:basedOn w:val="Normal"/>
    <w:next w:val="Normal"/>
    <w:qFormat/>
    <w:pPr>
      <w:ind w:firstLine="200"/>
    </w:pPr>
    <w:rPr>
      <w:rFonts w:ascii="宋体" w:hAnsi="宋体" w:cs="宋体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4:22Z</dcterms:created>
  <dc:creator>szhy</dc:creator>
  <dc:description/>
  <dc:language>en-US</dc:language>
  <cp:lastModifiedBy>郑若愚</cp:lastModifiedBy>
  <cp:lastPrinted>2023-10-11T10:57:00Z</cp:lastPrinted>
  <dcterms:modified xsi:type="dcterms:W3CDTF">2023-12-25T01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1C3D9EC6B4BD3AA1F75300D7BD09E_12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3e9ae011bbbc4eb1838480e17c7d2f4b_correctwords">
    <vt:lpwstr>["苍山","茶山","花山","巫山","葵扇"]</vt:lpwstr>
  </property>
  <property fmtid="{D5CDD505-2E9C-101B-9397-08002B2CF9AE}" pid="7" name="hmcheck_result_3e9ae011bbbc4eb1838480e17c7d2f4b_errorword">
    <vt:lpwstr>葵山</vt:lpwstr>
  </property>
  <property fmtid="{D5CDD505-2E9C-101B-9397-08002B2CF9AE}" pid="8" name="hmcheck_result_3e9ae011bbbc4eb1838480e17c7d2f4b_level">
    <vt:r8>2</vt:r8>
  </property>
  <property fmtid="{D5CDD505-2E9C-101B-9397-08002B2CF9AE}" pid="9" name="hmcheck_result_3e9ae011bbbc4eb1838480e17c7d2f4b_modifiedtype">
    <vt:r8>1</vt:r8>
  </property>
  <property fmtid="{D5CDD505-2E9C-101B-9397-08002B2CF9AE}" pid="10" name="hmcheck_result_3e9ae011bbbc4eb1838480e17c7d2f4b_type">
    <vt:r8>0</vt:r8>
  </property>
  <property fmtid="{D5CDD505-2E9C-101B-9397-08002B2CF9AE}" pid="11" name="hmcheck_result_606ca988ac964ce1a9cc01b9cad8cb35_correctwords">
    <vt:lpwstr>["序列"]</vt:lpwstr>
  </property>
  <property fmtid="{D5CDD505-2E9C-101B-9397-08002B2CF9AE}" pid="12" name="hmcheck_result_606ca988ac964ce1a9cc01b9cad8cb35_errorword">
    <vt:lpwstr>虚列</vt:lpwstr>
  </property>
  <property fmtid="{D5CDD505-2E9C-101B-9397-08002B2CF9AE}" pid="13" name="hmcheck_result_606ca988ac964ce1a9cc01b9cad8cb35_level">
    <vt:r8>2</vt:r8>
  </property>
  <property fmtid="{D5CDD505-2E9C-101B-9397-08002B2CF9AE}" pid="14" name="hmcheck_result_606ca988ac964ce1a9cc01b9cad8cb35_modifiedtype">
    <vt:r8>1</vt:r8>
  </property>
  <property fmtid="{D5CDD505-2E9C-101B-9397-08002B2CF9AE}" pid="15" name="hmcheck_result_606ca988ac964ce1a9cc01b9cad8cb35_type">
    <vt:r8>0</vt:r8>
  </property>
</Properties>
</file>