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-6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-6"/>
          <w:sz w:val="28"/>
          <w:szCs w:val="28"/>
          <w:lang w:val="en-US" w:eastAsia="zh-CN"/>
        </w:rPr>
        <w:t>社会评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val="en-US" w:eastAsia="zh-CN"/>
        </w:rPr>
        <w:t>师宗县市场监督管理局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6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val="en-US" w:eastAsia="zh-CN"/>
        </w:rPr>
        <w:t>年度工作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在县委、县政府的坚强领导下，在市局的精心指导下，在各级各部门的大力支持下，严格落实“奋进新征程 推动新跨越”三年行动工作要求，加大执法监督力度，严守“四大安全”底线，较好履行了工作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、聚焦党的全面领导，持续提升履职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突出思想政治引领，切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履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职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强化全面从严治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全县“清廉机关”建设现场观摩会到我局参观交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一”活动推进市级模范党支部创建，通过抓党建推进重点工作提质增效，通过重点工作取得的实际成效检验党建工作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聚焦经济社会发展，持续培育壮大市场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深入实施市场主体培育三年行动计划。实有经营主体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539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，净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88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实有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95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，净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实有个体工商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50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，净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38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全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累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培育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4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个体工商户转型升级为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聚焦执法办案主业，持续规范市场秩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深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开展“铁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”“</w:t>
      </w:r>
      <w:bookmarkStart w:id="0" w:name="hmcheck_d0b96de85abd43fd97a4c948d1d74aa7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药剑</w:t>
      </w:r>
      <w:bookmarkEnd w:id="0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”等专项整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行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累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查办市场监管领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各类案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。处理各类消费者投诉举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争议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.4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为消费者挽回经济损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聚焦基本民生保障，持续筑牢安全底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强化食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药品、特种设备和工业产品质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安全监管。完成各级抽检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4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全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学校食堂开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两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全覆盖检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入户宣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野生菌中毒防控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监测上报药械化不良反应共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完成药、械、化抽检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批次，药品流通环节飞行检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下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特种设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安全监察指令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份，立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开展消防产品、液化石油气、燃气灶具（</w:t>
      </w:r>
      <w:bookmarkStart w:id="1" w:name="hmcheck_c0d1f5d7dbca4c5a99e34558929e326d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灶</w:t>
      </w:r>
      <w:bookmarkEnd w:id="1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管</w:t>
      </w:r>
      <w:bookmarkStart w:id="2" w:name="hmcheck_b6239fede5674940b3fcd17f03a4563c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阀</w:t>
      </w:r>
      <w:bookmarkEnd w:id="2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四类产品监督检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未发生市场监管领域安全事故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聚焦优化营商环境，持续赋能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完成“双随机、一公开”抽查计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年报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4.0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保有发明专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，有效注册商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7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，地理标志证明商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，国家知识产权优势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、省级知识产权优势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，曲靖市高价值知识产权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聚焦各类专项行动，持续深化监管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一）推进健康县城创建“</w:t>
      </w:r>
      <w:bookmarkStart w:id="3" w:name="hmcheck_0a615b5097044fc69dc709319882f30f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食</w:t>
      </w:r>
      <w:bookmarkEnd w:id="3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安心”行动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食品生产、流通和餐饮环节风险分级</w:t>
      </w:r>
      <w:bookmarkStart w:id="4" w:name="hmcheck_b98c86389f02400890e73c9f74daf890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均</w:t>
      </w:r>
      <w:bookmarkEnd w:id="4"/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完成，农村集体聚餐备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64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件，备案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持续深化食品安全“两个责任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全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7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领导干部包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食品生产主体，包保督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2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次，覆盖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包保督查发现问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5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个并督促完成整改，督促经营主体配备食品安全总监（安全员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7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人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牵头开展无证无照经营整治“一件事”模块化运行改革工作</w:t>
      </w:r>
      <w:r>
        <w:rPr>
          <w:rFonts w:ascii="楷体" w:hAnsi="楷体" w:cs="楷体" w:eastAsia="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基于大数据中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AI</w:t>
      </w:r>
      <w:bookmarkStart w:id="5" w:name="hmcheck_7ec20af25f3e4b099c06dfb33d9b1db8"/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  <w:t>中台</w:t>
      </w:r>
      <w:bookmarkEnd w:id="5"/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搭建运行机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共发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交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涉嫌无证无照经营线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20" w:hanging="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师宗县市场监督管理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" w:hanging="0"/>
      <w:jc w:val="center"/>
      <w:outlineLvl w:val="0"/>
    </w:pPr>
    <w:rPr>
      <w:rFonts w:ascii="宋体" w:hAnsi="宋体" w:cs="宋体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111" w:hanging="0"/>
    </w:pPr>
    <w:rPr>
      <w:rFonts w:ascii="方正仿宋_GBK" w:hAnsi="方正仿宋_GBK" w:eastAsia="方正仿宋_GBK" w:cs="方正仿宋_GB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next w:val="2"/>
    <w:pPr>
      <w:ind w:firstLine="560"/>
    </w:pPr>
    <w:rPr>
      <w:rFonts w:eastAsia="黑体"/>
      <w:sz w:val="28"/>
      <w:szCs w:val="20"/>
    </w:rPr>
  </w:style>
  <w:style w:type="paragraph" w:styleId="2">
    <w:name w:val="样式 正文文字缩进 + 小四 首行缩进:  2 字符"/>
    <w:basedOn w:val="Normal"/>
    <w:qFormat/>
    <w:pPr>
      <w:spacing w:lineRule="exact" w:line="600"/>
      <w:jc w:val="center"/>
    </w:pPr>
    <w:rPr>
      <w:rFonts w:ascii="宋体" w:hAnsi="宋体" w:cs="宋体"/>
      <w:b/>
      <w:bCs/>
      <w:u w:val="double"/>
    </w:rPr>
  </w:style>
  <w:style w:type="paragraph" w:styleId="21">
    <w:name w:val="正文文本缩进 2"/>
    <w:basedOn w:val="Normal"/>
    <w:qFormat/>
    <w:pPr>
      <w:widowControl/>
      <w:spacing w:lineRule="auto" w:line="480"/>
      <w:ind w:left="4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2">
    <w:name w:val="正文首行缩进 2"/>
    <w:basedOn w:val="TextBodyIndent"/>
    <w:next w:val="Normal"/>
    <w:qFormat/>
    <w:pPr>
      <w:ind w:firstLine="420"/>
    </w:pPr>
    <w:rPr/>
  </w:style>
  <w:style w:type="paragraph" w:styleId="NormalIndent1">
    <w:name w:val="Normal Indent1"/>
    <w:basedOn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0:41:14Z</dcterms:created>
  <dc:creator>Lenovo</dc:creator>
  <dc:description/>
  <dc:language>en-US</dc:language>
  <cp:lastModifiedBy>郑若愚</cp:lastModifiedBy>
  <cp:lastPrinted>2022-10-20T11:06:00Z</cp:lastPrinted>
  <dcterms:modified xsi:type="dcterms:W3CDTF">2023-12-25T01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746EED4E4483C8C8252C340E55300_13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0a615b5097044fc69dc709319882f30f_correctwords">
    <vt:lpwstr>["&lt;无建议&gt;"]</vt:lpwstr>
  </property>
  <property fmtid="{D5CDD505-2E9C-101B-9397-08002B2CF9AE}" pid="7" name="hmcheck_result_0a615b5097044fc69dc709319882f30f_errorword">
    <vt:lpwstr>食</vt:lpwstr>
  </property>
  <property fmtid="{D5CDD505-2E9C-101B-9397-08002B2CF9AE}" pid="8" name="hmcheck_result_0a615b5097044fc69dc709319882f30f_level">
    <vt:r8>2</vt:r8>
  </property>
  <property fmtid="{D5CDD505-2E9C-101B-9397-08002B2CF9AE}" pid="9" name="hmcheck_result_0a615b5097044fc69dc709319882f30f_modifiedtype">
    <vt:r8>1</vt:r8>
  </property>
  <property fmtid="{D5CDD505-2E9C-101B-9397-08002B2CF9AE}" pid="10" name="hmcheck_result_0a615b5097044fc69dc709319882f30f_type">
    <vt:r8>0</vt:r8>
  </property>
  <property fmtid="{D5CDD505-2E9C-101B-9397-08002B2CF9AE}" pid="11" name="hmcheck_result_7ec20af25f3e4b099c06dfb33d9b1db8_correctwords">
    <vt:lpwstr>["&lt;敏感词&gt;"]</vt:lpwstr>
  </property>
  <property fmtid="{D5CDD505-2E9C-101B-9397-08002B2CF9AE}" pid="12" name="hmcheck_result_7ec20af25f3e4b099c06dfb33d9b1db8_errorword">
    <vt:lpwstr>中台</vt:lpwstr>
  </property>
  <property fmtid="{D5CDD505-2E9C-101B-9397-08002B2CF9AE}" pid="13" name="hmcheck_result_7ec20af25f3e4b099c06dfb33d9b1db8_level">
    <vt:r8>3</vt:r8>
  </property>
  <property fmtid="{D5CDD505-2E9C-101B-9397-08002B2CF9AE}" pid="14" name="hmcheck_result_7ec20af25f3e4b099c06dfb33d9b1db8_modifiedtype">
    <vt:r8>1</vt:r8>
  </property>
  <property fmtid="{D5CDD505-2E9C-101B-9397-08002B2CF9AE}" pid="15" name="hmcheck_result_7ec20af25f3e4b099c06dfb33d9b1db8_type">
    <vt:r8>8</vt:r8>
  </property>
  <property fmtid="{D5CDD505-2E9C-101B-9397-08002B2CF9AE}" pid="16" name="hmcheck_result_b6239fede5674940b3fcd17f03a4563c_correctwords">
    <vt:lpwstr>["&lt;无建议&gt;"]</vt:lpwstr>
  </property>
  <property fmtid="{D5CDD505-2E9C-101B-9397-08002B2CF9AE}" pid="17" name="hmcheck_result_b6239fede5674940b3fcd17f03a4563c_errorword">
    <vt:lpwstr>阀</vt:lpwstr>
  </property>
  <property fmtid="{D5CDD505-2E9C-101B-9397-08002B2CF9AE}" pid="18" name="hmcheck_result_b6239fede5674940b3fcd17f03a4563c_level">
    <vt:r8>2</vt:r8>
  </property>
  <property fmtid="{D5CDD505-2E9C-101B-9397-08002B2CF9AE}" pid="19" name="hmcheck_result_b6239fede5674940b3fcd17f03a4563c_modifiedtype">
    <vt:r8>1</vt:r8>
  </property>
  <property fmtid="{D5CDD505-2E9C-101B-9397-08002B2CF9AE}" pid="20" name="hmcheck_result_b6239fede5674940b3fcd17f03a4563c_type">
    <vt:r8>0</vt:r8>
  </property>
  <property fmtid="{D5CDD505-2E9C-101B-9397-08002B2CF9AE}" pid="21" name="hmcheck_result_b98c86389f02400890e73c9f74daf890_correctwords">
    <vt:lpwstr>["&lt;无建议&gt;"]</vt:lpwstr>
  </property>
  <property fmtid="{D5CDD505-2E9C-101B-9397-08002B2CF9AE}" pid="22" name="hmcheck_result_b98c86389f02400890e73c9f74daf890_errorword">
    <vt:lpwstr>均</vt:lpwstr>
  </property>
  <property fmtid="{D5CDD505-2E9C-101B-9397-08002B2CF9AE}" pid="23" name="hmcheck_result_b98c86389f02400890e73c9f74daf890_level">
    <vt:r8>2</vt:r8>
  </property>
  <property fmtid="{D5CDD505-2E9C-101B-9397-08002B2CF9AE}" pid="24" name="hmcheck_result_b98c86389f02400890e73c9f74daf890_modifiedtype">
    <vt:r8>1</vt:r8>
  </property>
  <property fmtid="{D5CDD505-2E9C-101B-9397-08002B2CF9AE}" pid="25" name="hmcheck_result_b98c86389f02400890e73c9f74daf890_type">
    <vt:r8>0</vt:r8>
  </property>
  <property fmtid="{D5CDD505-2E9C-101B-9397-08002B2CF9AE}" pid="26" name="hmcheck_result_c0d1f5d7dbca4c5a99e34558929e326d_correctwords">
    <vt:lpwstr>["&lt;无建议&gt;"]</vt:lpwstr>
  </property>
  <property fmtid="{D5CDD505-2E9C-101B-9397-08002B2CF9AE}" pid="27" name="hmcheck_result_c0d1f5d7dbca4c5a99e34558929e326d_errorword">
    <vt:lpwstr>灶</vt:lpwstr>
  </property>
  <property fmtid="{D5CDD505-2E9C-101B-9397-08002B2CF9AE}" pid="28" name="hmcheck_result_c0d1f5d7dbca4c5a99e34558929e326d_level">
    <vt:r8>2</vt:r8>
  </property>
  <property fmtid="{D5CDD505-2E9C-101B-9397-08002B2CF9AE}" pid="29" name="hmcheck_result_c0d1f5d7dbca4c5a99e34558929e326d_modifiedtype">
    <vt:r8>1</vt:r8>
  </property>
  <property fmtid="{D5CDD505-2E9C-101B-9397-08002B2CF9AE}" pid="30" name="hmcheck_result_c0d1f5d7dbca4c5a99e34558929e326d_type">
    <vt:r8>0</vt:r8>
  </property>
  <property fmtid="{D5CDD505-2E9C-101B-9397-08002B2CF9AE}" pid="31" name="hmcheck_result_d0b96de85abd43fd97a4c948d1d74aa7_correctwords">
    <vt:lpwstr>["药检","药盒"]</vt:lpwstr>
  </property>
  <property fmtid="{D5CDD505-2E9C-101B-9397-08002B2CF9AE}" pid="32" name="hmcheck_result_d0b96de85abd43fd97a4c948d1d74aa7_errorword">
    <vt:lpwstr>药剑</vt:lpwstr>
  </property>
  <property fmtid="{D5CDD505-2E9C-101B-9397-08002B2CF9AE}" pid="33" name="hmcheck_result_d0b96de85abd43fd97a4c948d1d74aa7_level">
    <vt:r8>2</vt:r8>
  </property>
  <property fmtid="{D5CDD505-2E9C-101B-9397-08002B2CF9AE}" pid="34" name="hmcheck_result_d0b96de85abd43fd97a4c948d1d74aa7_modifiedtype">
    <vt:r8>1</vt:r8>
  </property>
  <property fmtid="{D5CDD505-2E9C-101B-9397-08002B2CF9AE}" pid="35" name="hmcheck_result_d0b96de85abd43fd97a4c948d1d74aa7_type">
    <vt:r8>0</vt:r8>
  </property>
</Properties>
</file>