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终止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3000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终止审批（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00013211300001</w:t>
      </w:r>
      <w:bookmarkStart w:id="0" w:name="hmcheck_474e4efaf74049b3b1714c9a632be2bb"/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shd w:fill="FFFFFF" w:val="clear"/>
          <w:lang w:val="en-US" w:eastAsia="zh-CN"/>
        </w:rPr>
        <w:t>)</w:t>
      </w:r>
      <w:bookmarkStart w:id="1" w:name="hmcheck_209980330f974f2abb4f047fe9e8fa5f"/>
      <w:bookmarkEnd w:id="0"/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shd w:fill="FFFFFF" w:val="clear"/>
          <w:lang w:val="en-US" w:eastAsia="zh-CN"/>
        </w:rPr>
        <w:t>（</w:t>
      </w:r>
      <w:bookmarkEnd w:id="1"/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审核通过）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电总局（地方广播电台、电视台设立、终止由其本级广电部门受理并逐级上报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局（署、会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直属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隶属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bookmarkStart w:id="2" w:name="hmcheck_00ae0018ed4940e492fc8d9864596c2e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）有</w:t>
      </w:r>
      <w:bookmarkEnd w:id="2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国家广播电视事业和产业发展规划以及相关的国家、行业标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、技术设备和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明确的频道定位和确定的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律法规等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广播电台、电视台原则上由县、不设区的市以上广播电视行政部门或经批准的广播影视集团（总台）设立，其中教育电视台可以由设区的市、自治州以上教育行政部门设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</w:t>
      </w:r>
      <w:bookmarkStart w:id="3" w:name="hmcheck_ac86c96a9b5e4a7591a20a20ea6ba111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由</w:t>
      </w:r>
      <w:bookmarkEnd w:id="3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明确的频道定位和确定的传输覆盖范围；（五）传输覆盖方式和技术参数符合国家广播电视传输覆盖网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</w:t>
      </w:r>
      <w:bookmarkStart w:id="4" w:name="hmcheck_e702ef16a7a2438988f503248a2d8992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擅增</w:t>
      </w:r>
      <w:bookmarkEnd w:id="4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双随机、一公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”监管，强化清单化、制度化、规范化和公开透明，强化结果运用，提高监管效能。同时，对于群众举报或领导批转来的各类违规问题，或在</w:t>
      </w:r>
      <w:bookmarkStart w:id="5" w:name="hmcheck_66e51ceea5da4a8396dee9fcafa636e4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报刊杂志</w:t>
      </w:r>
      <w:bookmarkEnd w:id="5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终止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bookmarkStart w:id="6" w:name="hmcheck_cd9acd49039f44adb33385edb6566e8c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主</w:t>
      </w:r>
      <w:bookmarkEnd w:id="6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终止办台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党委宣传部同意终止办台的批准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申请设立、合并广播电台、电视台，须提交以下申请材料：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节目频道设置规划（</w:t>
      </w:r>
      <w:bookmarkStart w:id="7" w:name="hmcheck_a9497431d567476aa17839ba5b5bf071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含</w:t>
      </w:r>
      <w:bookmarkEnd w:id="7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营规划。（三）拟使用的</w:t>
      </w:r>
      <w:bookmarkStart w:id="8" w:name="hmcheck_35c25890ed4f42059be61c07822dd5e0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台</w:t>
      </w:r>
      <w:bookmarkEnd w:id="8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名、台标、呼号，并附台标设计彩色样稿、创意简述和电子文稿；（四）本级人民政府同意设立、合并的批准文件；（五）筹备计划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广播电台、电视台终止的，应充分说明理由，并原设立审批程序逐级上报广电总局审批，其《广播电视播出机构许可证》及《广播电视频道许可证》由广电总局收回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一条广播电台、电视台因特殊情况需要暂时停止播出的，应当经省级以上广播电视行政部门同意；未经批准，连续停止播出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的或自广电总局批准之日起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尚未开播的，视为终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华人民共和国行政许可法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</w:t>
      </w:r>
      <w:bookmarkStart w:id="9" w:name="hmcheck_46c8919c39ec488c8c6a1b61fe3be208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作日</w:t>
      </w:r>
      <w:bookmarkEnd w:id="9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广播电视总局关于终止开办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XXXX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的批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《广播电视播出机构许可证》和《广播电视频道许可证》由广电总局统一印制、换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、不设区的市人民政府广播电视行政部门设立的广播电台、电视台变更台名、节目设置范围或者节目套数的，应当经省级人民政府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</w:t>
      </w:r>
      <w:bookmarkStart w:id="10" w:name="hmcheck_0ab1df67c9f94590a7e97fc45c0eed4b"/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检</w:t>
      </w:r>
      <w:bookmarkEnd w:id="1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郑若愚</cp:lastModifiedBy>
  <cp:lastPrinted>2022-06-16T06:53:00Z</cp:lastPrinted>
  <dcterms:modified xsi:type="dcterms:W3CDTF">2023-12-21T07:28:00Z</dcterms:modified>
  <cp:revision>36</cp:revision>
  <dc:subject/>
  <dc:title>广播电台、电视台终止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1C728B85F4B10B0582A88C089367E</vt:lpwstr>
  </property>
  <property fmtid="{D5CDD505-2E9C-101B-9397-08002B2CF9AE}" pid="3" name="KSOProductBuildVer">
    <vt:lpwstr>2052-11.1.0.14235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00ae0018ed4940e492fc8d9864596c2e_correctwords">
    <vt:lpwstr>["）"]</vt:lpwstr>
  </property>
  <property fmtid="{D5CDD505-2E9C-101B-9397-08002B2CF9AE}" pid="7" name="hmcheck_result_00ae0018ed4940e492fc8d9864596c2e_errorword">
    <vt:lpwstr>）有</vt:lpwstr>
  </property>
  <property fmtid="{D5CDD505-2E9C-101B-9397-08002B2CF9AE}" pid="8" name="hmcheck_result_00ae0018ed4940e492fc8d9864596c2e_level">
    <vt:r8>1</vt:r8>
  </property>
  <property fmtid="{D5CDD505-2E9C-101B-9397-08002B2CF9AE}" pid="9" name="hmcheck_result_00ae0018ed4940e492fc8d9864596c2e_modifiedtype">
    <vt:r8>1</vt:r8>
  </property>
  <property fmtid="{D5CDD505-2E9C-101B-9397-08002B2CF9AE}" pid="10" name="hmcheck_result_00ae0018ed4940e492fc8d9864596c2e_type">
    <vt:r8>0</vt:r8>
  </property>
  <property fmtid="{D5CDD505-2E9C-101B-9397-08002B2CF9AE}" pid="11" name="hmcheck_result_0ab1df67c9f94590a7e97fc45c0eed4b_correctwords">
    <vt:lpwstr>["&lt;无建议&gt;"]</vt:lpwstr>
  </property>
  <property fmtid="{D5CDD505-2E9C-101B-9397-08002B2CF9AE}" pid="12" name="hmcheck_result_0ab1df67c9f94590a7e97fc45c0eed4b_errorword">
    <vt:lpwstr>检</vt:lpwstr>
  </property>
  <property fmtid="{D5CDD505-2E9C-101B-9397-08002B2CF9AE}" pid="13" name="hmcheck_result_0ab1df67c9f94590a7e97fc45c0eed4b_level">
    <vt:r8>2</vt:r8>
  </property>
  <property fmtid="{D5CDD505-2E9C-101B-9397-08002B2CF9AE}" pid="14" name="hmcheck_result_0ab1df67c9f94590a7e97fc45c0eed4b_modifiedtype">
    <vt:r8>1</vt:r8>
  </property>
  <property fmtid="{D5CDD505-2E9C-101B-9397-08002B2CF9AE}" pid="15" name="hmcheck_result_0ab1df67c9f94590a7e97fc45c0eed4b_type">
    <vt:r8>0</vt:r8>
  </property>
  <property fmtid="{D5CDD505-2E9C-101B-9397-08002B2CF9AE}" pid="16" name="hmcheck_result_209980330f974f2abb4f047fe9e8fa5f_correctwords">
    <vt:lpwstr>["标点符号（缺少成对"]</vt:lpwstr>
  </property>
  <property fmtid="{D5CDD505-2E9C-101B-9397-08002B2CF9AE}" pid="17" name="hmcheck_result_209980330f974f2abb4f047fe9e8fa5f_errorword">
    <vt:lpwstr>（</vt:lpwstr>
  </property>
  <property fmtid="{D5CDD505-2E9C-101B-9397-08002B2CF9AE}" pid="18" name="hmcheck_result_209980330f974f2abb4f047fe9e8fa5f_level">
    <vt:r8>1</vt:r8>
  </property>
  <property fmtid="{D5CDD505-2E9C-101B-9397-08002B2CF9AE}" pid="19" name="hmcheck_result_209980330f974f2abb4f047fe9e8fa5f_modifiedtype">
    <vt:r8>1</vt:r8>
  </property>
  <property fmtid="{D5CDD505-2E9C-101B-9397-08002B2CF9AE}" pid="20" name="hmcheck_result_209980330f974f2abb4f047fe9e8fa5f_type">
    <vt:r8>1</vt:r8>
  </property>
  <property fmtid="{D5CDD505-2E9C-101B-9397-08002B2CF9AE}" pid="21" name="hmcheck_result_35c25890ed4f42059be61c07822dd5e0_correctwords">
    <vt:lpwstr>["&lt;无建议&gt;"]</vt:lpwstr>
  </property>
  <property fmtid="{D5CDD505-2E9C-101B-9397-08002B2CF9AE}" pid="22" name="hmcheck_result_35c25890ed4f42059be61c07822dd5e0_errorword">
    <vt:lpwstr>台</vt:lpwstr>
  </property>
  <property fmtid="{D5CDD505-2E9C-101B-9397-08002B2CF9AE}" pid="23" name="hmcheck_result_35c25890ed4f42059be61c07822dd5e0_level">
    <vt:r8>2</vt:r8>
  </property>
  <property fmtid="{D5CDD505-2E9C-101B-9397-08002B2CF9AE}" pid="24" name="hmcheck_result_35c25890ed4f42059be61c07822dd5e0_modifiedtype">
    <vt:r8>1</vt:r8>
  </property>
  <property fmtid="{D5CDD505-2E9C-101B-9397-08002B2CF9AE}" pid="25" name="hmcheck_result_35c25890ed4f42059be61c07822dd5e0_type">
    <vt:r8>0</vt:r8>
  </property>
  <property fmtid="{D5CDD505-2E9C-101B-9397-08002B2CF9AE}" pid="26" name="hmcheck_result_46c8919c39ec488c8c6a1b61fe3be208_correctwords">
    <vt:lpwstr>["作日"]</vt:lpwstr>
  </property>
  <property fmtid="{D5CDD505-2E9C-101B-9397-08002B2CF9AE}" pid="27" name="hmcheck_result_46c8919c39ec488c8c6a1b61fe3be208_errorword">
    <vt:lpwstr>作</vt:lpwstr>
  </property>
  <property fmtid="{D5CDD505-2E9C-101B-9397-08002B2CF9AE}" pid="28" name="hmcheck_result_46c8919c39ec488c8c6a1b61fe3be208_level">
    <vt:r8>1</vt:r8>
  </property>
  <property fmtid="{D5CDD505-2E9C-101B-9397-08002B2CF9AE}" pid="29" name="hmcheck_result_46c8919c39ec488c8c6a1b61fe3be208_modifiedtype">
    <vt:r8>2</vt:r8>
  </property>
  <property fmtid="{D5CDD505-2E9C-101B-9397-08002B2CF9AE}" pid="30" name="hmcheck_result_46c8919c39ec488c8c6a1b61fe3be208_modifiedword">
    <vt:lpwstr>作日</vt:lpwstr>
  </property>
  <property fmtid="{D5CDD505-2E9C-101B-9397-08002B2CF9AE}" pid="31" name="hmcheck_result_46c8919c39ec488c8c6a1b61fe3be208_type">
    <vt:r8>0</vt:r8>
  </property>
  <property fmtid="{D5CDD505-2E9C-101B-9397-08002B2CF9AE}" pid="32" name="hmcheck_result_474e4efaf74049b3b1714c9a632be2bb_correctwords">
    <vt:lpwstr>["标点符号)缺少成对"]</vt:lpwstr>
  </property>
  <property fmtid="{D5CDD505-2E9C-101B-9397-08002B2CF9AE}" pid="33" name="hmcheck_result_474e4efaf74049b3b1714c9a632be2bb_errorword">
    <vt:lpwstr>)</vt:lpwstr>
  </property>
  <property fmtid="{D5CDD505-2E9C-101B-9397-08002B2CF9AE}" pid="34" name="hmcheck_result_474e4efaf74049b3b1714c9a632be2bb_level">
    <vt:r8>1</vt:r8>
  </property>
  <property fmtid="{D5CDD505-2E9C-101B-9397-08002B2CF9AE}" pid="35" name="hmcheck_result_474e4efaf74049b3b1714c9a632be2bb_modifiedtype">
    <vt:r8>1</vt:r8>
  </property>
  <property fmtid="{D5CDD505-2E9C-101B-9397-08002B2CF9AE}" pid="36" name="hmcheck_result_474e4efaf74049b3b1714c9a632be2bb_type">
    <vt:r8>1</vt:r8>
  </property>
  <property fmtid="{D5CDD505-2E9C-101B-9397-08002B2CF9AE}" pid="37" name="hmcheck_result_66e51ceea5da4a8396dee9fcafa636e4_correctwords">
    <vt:lpwstr>["报纸杂志"]</vt:lpwstr>
  </property>
  <property fmtid="{D5CDD505-2E9C-101B-9397-08002B2CF9AE}" pid="38" name="hmcheck_result_66e51ceea5da4a8396dee9fcafa636e4_errorword">
    <vt:lpwstr>报刊杂志</vt:lpwstr>
  </property>
  <property fmtid="{D5CDD505-2E9C-101B-9397-08002B2CF9AE}" pid="39" name="hmcheck_result_66e51ceea5da4a8396dee9fcafa636e4_level">
    <vt:r8>1</vt:r8>
  </property>
  <property fmtid="{D5CDD505-2E9C-101B-9397-08002B2CF9AE}" pid="40" name="hmcheck_result_66e51ceea5da4a8396dee9fcafa636e4_modifiedtype">
    <vt:r8>1</vt:r8>
  </property>
  <property fmtid="{D5CDD505-2E9C-101B-9397-08002B2CF9AE}" pid="41" name="hmcheck_result_66e51ceea5da4a8396dee9fcafa636e4_type">
    <vt:r8>0</vt:r8>
  </property>
  <property fmtid="{D5CDD505-2E9C-101B-9397-08002B2CF9AE}" pid="42" name="hmcheck_result_a9497431d567476aa17839ba5b5bf071_correctwords">
    <vt:lpwstr>["&lt;无建议&gt;"]</vt:lpwstr>
  </property>
  <property fmtid="{D5CDD505-2E9C-101B-9397-08002B2CF9AE}" pid="43" name="hmcheck_result_a9497431d567476aa17839ba5b5bf071_errorword">
    <vt:lpwstr>含</vt:lpwstr>
  </property>
  <property fmtid="{D5CDD505-2E9C-101B-9397-08002B2CF9AE}" pid="44" name="hmcheck_result_a9497431d567476aa17839ba5b5bf071_level">
    <vt:r8>2</vt:r8>
  </property>
  <property fmtid="{D5CDD505-2E9C-101B-9397-08002B2CF9AE}" pid="45" name="hmcheck_result_a9497431d567476aa17839ba5b5bf071_modifiedtype">
    <vt:r8>1</vt:r8>
  </property>
  <property fmtid="{D5CDD505-2E9C-101B-9397-08002B2CF9AE}" pid="46" name="hmcheck_result_a9497431d567476aa17839ba5b5bf071_type">
    <vt:r8>0</vt:r8>
  </property>
  <property fmtid="{D5CDD505-2E9C-101B-9397-08002B2CF9AE}" pid="47" name="hmcheck_result_ac86c96a9b5e4a7591a20a20ea6ba111_correctwords">
    <vt:lpwstr>["有"]</vt:lpwstr>
  </property>
  <property fmtid="{D5CDD505-2E9C-101B-9397-08002B2CF9AE}" pid="48" name="hmcheck_result_ac86c96a9b5e4a7591a20a20ea6ba111_errorword">
    <vt:lpwstr>由</vt:lpwstr>
  </property>
  <property fmtid="{D5CDD505-2E9C-101B-9397-08002B2CF9AE}" pid="49" name="hmcheck_result_ac86c96a9b5e4a7591a20a20ea6ba111_level">
    <vt:r8>1</vt:r8>
  </property>
  <property fmtid="{D5CDD505-2E9C-101B-9397-08002B2CF9AE}" pid="50" name="hmcheck_result_ac86c96a9b5e4a7591a20a20ea6ba111_modifiedtype">
    <vt:r8>1</vt:r8>
  </property>
  <property fmtid="{D5CDD505-2E9C-101B-9397-08002B2CF9AE}" pid="51" name="hmcheck_result_ac86c96a9b5e4a7591a20a20ea6ba111_type">
    <vt:r8>0</vt:r8>
  </property>
  <property fmtid="{D5CDD505-2E9C-101B-9397-08002B2CF9AE}" pid="52" name="hmcheck_result_cd9acd49039f44adb33385edb6566e8c_correctwords">
    <vt:lpwstr>["&lt;无建议&gt;"]</vt:lpwstr>
  </property>
  <property fmtid="{D5CDD505-2E9C-101B-9397-08002B2CF9AE}" pid="53" name="hmcheck_result_cd9acd49039f44adb33385edb6566e8c_errorword">
    <vt:lpwstr>主</vt:lpwstr>
  </property>
  <property fmtid="{D5CDD505-2E9C-101B-9397-08002B2CF9AE}" pid="54" name="hmcheck_result_cd9acd49039f44adb33385edb6566e8c_level">
    <vt:r8>2</vt:r8>
  </property>
  <property fmtid="{D5CDD505-2E9C-101B-9397-08002B2CF9AE}" pid="55" name="hmcheck_result_cd9acd49039f44adb33385edb6566e8c_modifiedtype">
    <vt:r8>1</vt:r8>
  </property>
  <property fmtid="{D5CDD505-2E9C-101B-9397-08002B2CF9AE}" pid="56" name="hmcheck_result_cd9acd49039f44adb33385edb6566e8c_type">
    <vt:r8>0</vt:r8>
  </property>
  <property fmtid="{D5CDD505-2E9C-101B-9397-08002B2CF9AE}" pid="57" name="hmcheck_result_e702ef16a7a2438988f503248a2d8992_correctwords">
    <vt:lpwstr>["扩增"]</vt:lpwstr>
  </property>
  <property fmtid="{D5CDD505-2E9C-101B-9397-08002B2CF9AE}" pid="58" name="hmcheck_result_e702ef16a7a2438988f503248a2d8992_errorword">
    <vt:lpwstr>擅增</vt:lpwstr>
  </property>
  <property fmtid="{D5CDD505-2E9C-101B-9397-08002B2CF9AE}" pid="59" name="hmcheck_result_e702ef16a7a2438988f503248a2d8992_level">
    <vt:r8>2</vt:r8>
  </property>
  <property fmtid="{D5CDD505-2E9C-101B-9397-08002B2CF9AE}" pid="60" name="hmcheck_result_e702ef16a7a2438988f503248a2d8992_modifiedtype">
    <vt:r8>1</vt:r8>
  </property>
  <property fmtid="{D5CDD505-2E9C-101B-9397-08002B2CF9AE}" pid="61" name="hmcheck_result_e702ef16a7a2438988f503248a2d8992_type">
    <vt:r8>0</vt:r8>
  </property>
</Properties>
</file>