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（</w:t>
      </w:r>
      <w:bookmarkStart w:id="0" w:name="hmcheck_ae82da6badaa417fb7e9df18494fae9f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由</w:t>
      </w:r>
      <w:bookmarkEnd w:id="0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设区的市级、县级广电部门初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 xml:space="preserve">《广播电视管理条例》第三十九条：用于广播电台、电视台播放的境外电影、电视剧，必须经国务院广播电视行政部门审查批准。用于广播电台、电视台播放的境外其他广播电视节目，必须经国务院广播电视行政部门或者其授权的机构审查批准。 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 xml:space="preserve">..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十五条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站审批管理暂行规定》（广播电影电视总局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第五条：申请设立广播电视站，须由申请单位向当地县级以上广播电视行政部门提出申请，逐级审核同意后，报省级广播电视行政部门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镇设立广播电视站和机关、部队、团体、企业事业单位设立有线广播电视站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5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（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00013211500001</w:t>
      </w:r>
      <w:bookmarkStart w:id="1" w:name="hmcheck_d233dbb7b5df4e6987fac24f3a8cd6dd"/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)</w:t>
      </w:r>
      <w:bookmarkStart w:id="2" w:name="hmcheck_97ff09d5479f409a8a943b26be3cd247"/>
      <w:bookmarkEnd w:id="1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（</w:t>
      </w:r>
      <w:bookmarkEnd w:id="2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bookmarkStart w:id="3" w:name="hmcheck_b3d1b686b90c499785211662f0056cfb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由</w:t>
      </w:r>
      <w:bookmarkEnd w:id="3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、县级广电部门初审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和本辖区广播电视事业和产业建设发展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技术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市辖区、乡镇以及企事业单位、大专院校可申请设立广播电视站。每个申请单位只能设立一个广播电视站，并只能在广播电视行政部门核定的区域范围内播出广播电视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第四条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双随机、一公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”监管，强化清单化、制度化、规范化和公开透明，强化结果运用，提高监管效能。同时，对于群众举报或领导批转来的各类违规问题，或在</w:t>
      </w:r>
      <w:bookmarkStart w:id="4" w:name="hmcheck_c5cc47e3105644539d706a0b12b4119f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报刊杂志</w:t>
      </w:r>
      <w:bookmarkEnd w:id="4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级广电行政部门根据自身实际实施的监管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bookmarkStart w:id="5" w:name="hmcheck_5e2a433b9ee44f75914cc393ca8255a8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主</w:t>
      </w:r>
      <w:bookmarkEnd w:id="5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广播电视节目转播技术方案、覆盖范围以及自办广播业务或电视业务的主要内容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人员、资金、场地、设备的相关材料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要求提交的其他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资金、场地、设备的相关证明文件；（四）省级广播电视行政部门要求提交的其他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行政许可法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暂由地方规定有无行政许可证件的有效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中华人民共和国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有效期届满前六个月向所在省级广电行政部门申请延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（自治区、直辖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</w:t>
      </w:r>
      <w:bookmarkStart w:id="6" w:name="hmcheck_506eaed5170744278db1840fdb71918f"/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检</w:t>
      </w:r>
      <w:bookmarkEnd w:id="6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郑若愚</cp:lastModifiedBy>
  <cp:lastPrinted>2022-06-16T06:53:00Z</cp:lastPrinted>
  <dcterms:modified xsi:type="dcterms:W3CDTF">2023-12-21T07:31:4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C58C00F5040CA83A8FD89E3875F1B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506eaed5170744278db1840fdb71918f_correctwords">
    <vt:lpwstr>["&lt;无建议&gt;"]</vt:lpwstr>
  </property>
  <property fmtid="{D5CDD505-2E9C-101B-9397-08002B2CF9AE}" pid="7" name="hmcheck_result_506eaed5170744278db1840fdb71918f_errorword">
    <vt:lpwstr>检</vt:lpwstr>
  </property>
  <property fmtid="{D5CDD505-2E9C-101B-9397-08002B2CF9AE}" pid="8" name="hmcheck_result_506eaed5170744278db1840fdb71918f_level">
    <vt:r8>2</vt:r8>
  </property>
  <property fmtid="{D5CDD505-2E9C-101B-9397-08002B2CF9AE}" pid="9" name="hmcheck_result_506eaed5170744278db1840fdb71918f_modifiedtype">
    <vt:r8>1</vt:r8>
  </property>
  <property fmtid="{D5CDD505-2E9C-101B-9397-08002B2CF9AE}" pid="10" name="hmcheck_result_506eaed5170744278db1840fdb71918f_type">
    <vt:r8>0</vt:r8>
  </property>
  <property fmtid="{D5CDD505-2E9C-101B-9397-08002B2CF9AE}" pid="11" name="hmcheck_result_5e2a433b9ee44f75914cc393ca8255a8_correctwords">
    <vt:lpwstr>["&lt;无建议&gt;"]</vt:lpwstr>
  </property>
  <property fmtid="{D5CDD505-2E9C-101B-9397-08002B2CF9AE}" pid="12" name="hmcheck_result_5e2a433b9ee44f75914cc393ca8255a8_errorword">
    <vt:lpwstr>主</vt:lpwstr>
  </property>
  <property fmtid="{D5CDD505-2E9C-101B-9397-08002B2CF9AE}" pid="13" name="hmcheck_result_5e2a433b9ee44f75914cc393ca8255a8_level">
    <vt:r8>2</vt:r8>
  </property>
  <property fmtid="{D5CDD505-2E9C-101B-9397-08002B2CF9AE}" pid="14" name="hmcheck_result_5e2a433b9ee44f75914cc393ca8255a8_modifiedtype">
    <vt:r8>1</vt:r8>
  </property>
  <property fmtid="{D5CDD505-2E9C-101B-9397-08002B2CF9AE}" pid="15" name="hmcheck_result_5e2a433b9ee44f75914cc393ca8255a8_type">
    <vt:r8>0</vt:r8>
  </property>
  <property fmtid="{D5CDD505-2E9C-101B-9397-08002B2CF9AE}" pid="16" name="hmcheck_result_97ff09d5479f409a8a943b26be3cd247_correctwords">
    <vt:lpwstr>["标点符号（缺少成对"]</vt:lpwstr>
  </property>
  <property fmtid="{D5CDD505-2E9C-101B-9397-08002B2CF9AE}" pid="17" name="hmcheck_result_97ff09d5479f409a8a943b26be3cd247_errorword">
    <vt:lpwstr>（</vt:lpwstr>
  </property>
  <property fmtid="{D5CDD505-2E9C-101B-9397-08002B2CF9AE}" pid="18" name="hmcheck_result_97ff09d5479f409a8a943b26be3cd247_level">
    <vt:r8>1</vt:r8>
  </property>
  <property fmtid="{D5CDD505-2E9C-101B-9397-08002B2CF9AE}" pid="19" name="hmcheck_result_97ff09d5479f409a8a943b26be3cd247_modifiedtype">
    <vt:r8>1</vt:r8>
  </property>
  <property fmtid="{D5CDD505-2E9C-101B-9397-08002B2CF9AE}" pid="20" name="hmcheck_result_97ff09d5479f409a8a943b26be3cd247_type">
    <vt:r8>1</vt:r8>
  </property>
  <property fmtid="{D5CDD505-2E9C-101B-9397-08002B2CF9AE}" pid="21" name="hmcheck_result_ae82da6badaa417fb7e9df18494fae9f_correctwords">
    <vt:lpwstr>["&lt;无建议&gt;"]</vt:lpwstr>
  </property>
  <property fmtid="{D5CDD505-2E9C-101B-9397-08002B2CF9AE}" pid="22" name="hmcheck_result_ae82da6badaa417fb7e9df18494fae9f_errorword">
    <vt:lpwstr>由</vt:lpwstr>
  </property>
  <property fmtid="{D5CDD505-2E9C-101B-9397-08002B2CF9AE}" pid="23" name="hmcheck_result_ae82da6badaa417fb7e9df18494fae9f_level">
    <vt:r8>2</vt:r8>
  </property>
  <property fmtid="{D5CDD505-2E9C-101B-9397-08002B2CF9AE}" pid="24" name="hmcheck_result_ae82da6badaa417fb7e9df18494fae9f_modifiedtype">
    <vt:r8>1</vt:r8>
  </property>
  <property fmtid="{D5CDD505-2E9C-101B-9397-08002B2CF9AE}" pid="25" name="hmcheck_result_ae82da6badaa417fb7e9df18494fae9f_type">
    <vt:r8>0</vt:r8>
  </property>
  <property fmtid="{D5CDD505-2E9C-101B-9397-08002B2CF9AE}" pid="26" name="hmcheck_result_b3d1b686b90c499785211662f0056cfb_correctwords">
    <vt:lpwstr>["&lt;无建议&gt;"]</vt:lpwstr>
  </property>
  <property fmtid="{D5CDD505-2E9C-101B-9397-08002B2CF9AE}" pid="27" name="hmcheck_result_b3d1b686b90c499785211662f0056cfb_errorword">
    <vt:lpwstr>由</vt:lpwstr>
  </property>
  <property fmtid="{D5CDD505-2E9C-101B-9397-08002B2CF9AE}" pid="28" name="hmcheck_result_b3d1b686b90c499785211662f0056cfb_level">
    <vt:r8>2</vt:r8>
  </property>
  <property fmtid="{D5CDD505-2E9C-101B-9397-08002B2CF9AE}" pid="29" name="hmcheck_result_b3d1b686b90c499785211662f0056cfb_modifiedtype">
    <vt:r8>1</vt:r8>
  </property>
  <property fmtid="{D5CDD505-2E9C-101B-9397-08002B2CF9AE}" pid="30" name="hmcheck_result_b3d1b686b90c499785211662f0056cfb_type">
    <vt:r8>0</vt:r8>
  </property>
  <property fmtid="{D5CDD505-2E9C-101B-9397-08002B2CF9AE}" pid="31" name="hmcheck_result_c5cc47e3105644539d706a0b12b4119f_correctwords">
    <vt:lpwstr>["报纸杂志"]</vt:lpwstr>
  </property>
  <property fmtid="{D5CDD505-2E9C-101B-9397-08002B2CF9AE}" pid="32" name="hmcheck_result_c5cc47e3105644539d706a0b12b4119f_errorword">
    <vt:lpwstr>报刊杂志</vt:lpwstr>
  </property>
  <property fmtid="{D5CDD505-2E9C-101B-9397-08002B2CF9AE}" pid="33" name="hmcheck_result_c5cc47e3105644539d706a0b12b4119f_level">
    <vt:r8>1</vt:r8>
  </property>
  <property fmtid="{D5CDD505-2E9C-101B-9397-08002B2CF9AE}" pid="34" name="hmcheck_result_c5cc47e3105644539d706a0b12b4119f_modifiedtype">
    <vt:r8>1</vt:r8>
  </property>
  <property fmtid="{D5CDD505-2E9C-101B-9397-08002B2CF9AE}" pid="35" name="hmcheck_result_c5cc47e3105644539d706a0b12b4119f_type">
    <vt:r8>0</vt:r8>
  </property>
  <property fmtid="{D5CDD505-2E9C-101B-9397-08002B2CF9AE}" pid="36" name="hmcheck_result_d233dbb7b5df4e6987fac24f3a8cd6dd_correctwords">
    <vt:lpwstr>["标点符号)缺少成对"]</vt:lpwstr>
  </property>
  <property fmtid="{D5CDD505-2E9C-101B-9397-08002B2CF9AE}" pid="37" name="hmcheck_result_d233dbb7b5df4e6987fac24f3a8cd6dd_errorword">
    <vt:lpwstr>)</vt:lpwstr>
  </property>
  <property fmtid="{D5CDD505-2E9C-101B-9397-08002B2CF9AE}" pid="38" name="hmcheck_result_d233dbb7b5df4e6987fac24f3a8cd6dd_level">
    <vt:r8>1</vt:r8>
  </property>
  <property fmtid="{D5CDD505-2E9C-101B-9397-08002B2CF9AE}" pid="39" name="hmcheck_result_d233dbb7b5df4e6987fac24f3a8cd6dd_modifiedtype">
    <vt:r8>1</vt:r8>
  </property>
  <property fmtid="{D5CDD505-2E9C-101B-9397-08002B2CF9AE}" pid="40" name="hmcheck_result_d233dbb7b5df4e6987fac24f3a8cd6dd_type">
    <vt:r8>1</vt:r8>
  </property>
</Properties>
</file>