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广播电视视频点播业务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广电局（由本级广电部门受理并逐级上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《国务院对确需保留的行政审批项目设定行政许可的决定》附件第</w:t>
      </w: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  <w:t>303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项：开办视频点播业务审批；实施机关：广电总局、省级人民政府广播电视行政主管部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《广播电视视频点播业务管理办法》（广播电影电视总局令第</w:t>
      </w: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  <w:t>35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第五条：开办视频点播业务须取得《广播电视视频点播业务许可证》。第六条：《广播电视视频点播业务许可证》分为</w:t>
      </w:r>
      <w:bookmarkStart w:id="0" w:name="hmcheck_3df4b0595a2e4507b53f30715f942cd6"/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shd w:fill="FFFFFF" w:val="clear"/>
          <w:lang w:val="en-US" w:eastAsia="zh-CN"/>
        </w:rPr>
        <w:t>甲</w:t>
      </w:r>
      <w:bookmarkEnd w:id="0"/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、乙两种。第十一条：申请《广播电视视频点播业务许可证（甲种）》的，应当向广电总局提出申请，并提交符合第十条规定的申报材料。第十二条：申请《广播电视视频点播业务许可证（乙种）》，应当向当地县级以上广播电视行政部门提出申请，并提交符合第十条规定的申报材料。经逐级审核后，报省级人民政府广播电视行政部门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广播电视视频点播业务许可证（乙种）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9:00Z</dcterms:created>
  <dc:creator>49152</dc:creator>
  <dc:description/>
  <dc:language>en-US</dc:language>
  <cp:lastModifiedBy>郑若愚</cp:lastModifiedBy>
  <cp:lastPrinted>2022-06-19T22:53:00Z</cp:lastPrinted>
  <dcterms:modified xsi:type="dcterms:W3CDTF">2023-12-21T07:40:3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1.0.14235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3df4b0595a2e4507b53f30715f942cd6_correctwords">
    <vt:lpwstr>["&lt;无建议&gt;"]</vt:lpwstr>
  </property>
  <property fmtid="{D5CDD505-2E9C-101B-9397-08002B2CF9AE}" pid="7" name="hmcheck_result_3df4b0595a2e4507b53f30715f942cd6_errorword">
    <vt:lpwstr>甲</vt:lpwstr>
  </property>
  <property fmtid="{D5CDD505-2E9C-101B-9397-08002B2CF9AE}" pid="8" name="hmcheck_result_3df4b0595a2e4507b53f30715f942cd6_level">
    <vt:r8>2</vt:r8>
  </property>
  <property fmtid="{D5CDD505-2E9C-101B-9397-08002B2CF9AE}" pid="9" name="hmcheck_result_3df4b0595a2e4507b53f30715f942cd6_modifiedtype">
    <vt:r8>1</vt:r8>
  </property>
  <property fmtid="{D5CDD505-2E9C-101B-9397-08002B2CF9AE}" pid="10" name="hmcheck_result_3df4b0595a2e4507b53f30715f942cd6_type">
    <vt:r8>0</vt:r8>
  </property>
</Properties>
</file>